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古印體"/>
          <w:sz w:val="28"/>
        </w:rPr>
      </w:pPr>
      <w:r>
        <w:rPr>
          <w:rFonts w:eastAsia="華康古印體"/>
          <w:sz w:val="28"/>
        </w:rPr>
        <w:t>調氣脈對應的禪定層次</w:t>
      </w:r>
    </w:p>
    <w:p>
      <w:pPr>
        <w:pStyle w:val="Normal"/>
        <w:rPr/>
      </w:pPr>
      <w:r>
        <w:rPr/>
        <w:t>前言：目前並未有人這麼說，所以能找到的資料很有限。以下所說只試著整理，還非定論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初禪：離生喜樂地，謂比丘離欲、離惡不善法，有覺有觀，離生喜樂，初禪具足住。具有尋、伺、喜、樂、心一境性等五支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二禪：定生喜樂地，由定所產生之殊勝喜樂之境地。色界第二禪天屬此。攝內等淨、喜、樂、心一境性四支。內等淨謂二禪離初禪之尋伺塵濁之法，其內之信相明淨，亦即無尋無伺，無覺無觀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三禪：於此地，已離二禪天粗動之喜受，而心悅安靜住於勝妙之樂受。有樂、捨二受與之相應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四禪：捨念清淨地，捨前前地之喜與前地之樂，而心達安靜平等（即捨）、自覺（即念）之清淨境地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以清涼的程度，來界定初禪、二禪、三禪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三禪為世間最樂的覺受。超越淫欲的樂受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四禪：止出入息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清涼的樂受，肯定與氣脈的通暢，是有對應關係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身中三寶：精、氣、血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</w:t>
      </w:r>
      <w:r>
        <w:rPr/>
        <w:t>精或指食物的精華。</w:t>
      </w:r>
    </w:p>
    <w:p>
      <w:pPr>
        <w:pStyle w:val="Normal"/>
        <w:ind w:left="720" w:hanging="540"/>
        <w:rPr/>
      </w:pPr>
      <w:r>
        <w:rPr/>
        <w:t>或指內在的分泌。汁、肉、筋、骨、髓、精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就層次而言，應為氣、血、精，三層次的脈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將氣的層次，全疏通者，對應初禪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將血的層次，全疏通者，對應二禪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將精的層次，全疏通者，對應三禪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云何三禪為世間最樂的覺受？超越淫欲的樂受？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淫欲時，精脈會通，但只是局部的通，故為有漏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三禪時，精脈全通，故無漏也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三果時，全斷貪瞋，貪者乃指淫欲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貪瞋，就氣脈而言，乃有對應關係。上、下、左、右、前、後對稱也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云何為四禪？通暢無礙故，妄念不起。粗息不再故，止出入氣。毛孔呼吸還存在也。也應粗細脈全通，才能毛孔呼吸也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從心法入的定，容易退失。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  <w:t>云何行住坐臥都是定？脈通也。如虛雲和尚、憨山大師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30:00Z</dcterms:created>
  <dc:creator>果煜法師</dc:creator>
  <dc:description/>
  <dc:language>en-US</dc:language>
  <cp:lastModifiedBy>果煜法師</cp:lastModifiedBy>
  <dcterms:modified xsi:type="dcterms:W3CDTF">2008-12-31T10:59:00Z</dcterms:modified>
  <cp:revision>2</cp:revision>
  <dc:subject/>
  <dc:title>調氣脈對應禪定的層次</dc:title>
</cp:coreProperties>
</file>